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8898"/>
        <w:gridCol w:w="222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Sitio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UR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US"/>
              </w:rPr>
              <w:t>Contraseñ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32"/>
                <w:szCs w:val="32"/>
                <w:lang w:val="es-US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  <w:lang w:val="es-US"/>
              </w:rPr>
              <w:t>(6 caracteres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Animoto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animoto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Big Huge Labs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bighugelabs.co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Blabberize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blabberize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Bubbleply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bubbleply.com/Default.aspx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Bubble.us OR Gliffy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bubbl.us/ OR http://www.gliffy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elicious or Diigo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delicious.com/ OR http://www.diigo.co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logster OR Scrapblog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http://www.glogster.com/edu OR http://www.scrapblog.com/ 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Google Docs &amp; Forms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docs.google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ImageChef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imagechef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Issuu OR Letterpop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letterpop.com/ OR http://issuu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eeting Wizard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meetingwizard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xbook OR Storybird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mixbook.com OR http://storybird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y Brochure Maker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mybrochuremaker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icnik OR Splashup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picnik.com/ OR http://www.splashup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laylist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playlist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oll Everywhere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polleverywhere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Sitio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UR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US"/>
              </w:rPr>
              <w:t>Contraseñ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US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  <w:lang w:val="es-US"/>
              </w:rPr>
              <w:t>(Por lo menos 6 caracteres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720" w:hanging="72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Protopage OR </w:t>
            </w:r>
            <w:r>
              <w:rPr>
                <w:rFonts w:cs="Century Gothic" w:ascii="Century Gothic" w:hAnsi="Century Gothic"/>
              </w:rPr>
              <w:t>Wallwisher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protopage.com/ OR http://www.wallwisher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720" w:hanging="72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eqall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s://www.reqall.com/index.htm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ubistar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rubistar.4teachers.org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720" w:hanging="72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kype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skype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lideshare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slideshare.net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tock Xchng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sxc.hu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urvey Monkey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surveymonkey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agul OR Wordle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tagul.com/ OR http://www.wordle.net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Viddler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viddler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Vocaroo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vocaroo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VoiceThread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voicethread.com/#hom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Voki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voki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Weebly OR Wix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weebly.com/ OR http://www.wix.com/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Wikispaces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languagelinks2006.wikispaces.com/Practicum+in+Teaching+Spanish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  <w:t>Xtranormal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xtranormal.com/ (See GoAnimate http://goanimate.com/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8898"/>
        <w:gridCol w:w="222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Sitio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UR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US"/>
              </w:rPr>
              <w:t>Contraseñ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US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  <w:lang w:val="es-US"/>
              </w:rPr>
              <w:t>(Por lo menos 6 caracteres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720" w:hanging="720"/>
              <w:rPr>
                <w:rFonts w:ascii="Century Gothic" w:hAnsi="Century Gothic" w:cs="Century Gothic"/>
                <w:b/>
                <w:b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ES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720" w:hanging="72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00" w:after="100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>
        <w:rFonts w:cs="Century Gothic" w:ascii="Century Gothic" w:hAnsi="Century Gothic"/>
        <w:i/>
      </w:rPr>
      <w:t xml:space="preserve">Personal Password List </w:t>
    </w:r>
    <w:r>
      <w:rPr>
        <w:rFonts w:cs="Century Gothic" w:ascii="Century Gothic" w:hAnsi="Century Gothic"/>
      </w:rPr>
      <w:t xml:space="preserve">♦ 2010 ♦ Dr. Cherice Montgomery ♦ </w:t>
    </w:r>
    <w:hyperlink r:id="rId1">
      <w:r>
        <w:rPr>
          <w:rStyle w:val="InternetLink"/>
          <w:rFonts w:cs="Century Gothic" w:ascii="Century Gothic" w:hAnsi="Century Gothic"/>
        </w:rPr>
        <w:t>cherice_montgomery@byu.ed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sz w:val="48"/>
        <w:szCs w:val="48"/>
        <w:lang w:val="es-US"/>
      </w:rPr>
    </w:pPr>
    <w:r>
      <w:rPr>
        <w:rFonts w:cs="Century Gothic" w:ascii="Century Gothic" w:hAnsi="Century Gothic"/>
        <w:b/>
        <w:sz w:val="48"/>
        <w:szCs w:val="48"/>
        <w:lang w:val="es-US"/>
      </w:rPr>
      <w:t>Lista de contraseñas para _______________________</w:t>
    </w:r>
  </w:p>
  <w:p>
    <w:pPr>
      <w:pStyle w:val="Normal"/>
      <w:spacing w:lineRule="auto" w:line="240" w:before="0" w:after="0"/>
      <w:ind w:left="4320" w:firstLine="720"/>
      <w:jc w:val="center"/>
      <w:rPr>
        <w:rFonts w:ascii="Century Gothic" w:hAnsi="Century Gothic" w:cs="Century Gothic"/>
        <w:b/>
        <w:b/>
        <w:sz w:val="6"/>
        <w:szCs w:val="6"/>
        <w:lang w:val="es-US"/>
      </w:rPr>
    </w:pPr>
    <w:r>
      <w:rPr>
        <w:rFonts w:eastAsia="Century Gothic" w:cs="Century Gothic" w:ascii="Century Gothic" w:hAnsi="Century Gothic"/>
        <w:b/>
        <w:sz w:val="24"/>
        <w:szCs w:val="24"/>
        <w:lang w:val="es-US"/>
      </w:rPr>
      <w:t xml:space="preserve">              </w:t>
    </w:r>
    <w:r>
      <w:rPr>
        <w:rFonts w:cs="Century Gothic" w:ascii="Century Gothic" w:hAnsi="Century Gothic"/>
        <w:b/>
        <w:sz w:val="24"/>
        <w:szCs w:val="24"/>
        <w:lang w:val="es-US"/>
      </w:rPr>
      <w:t>(escriba aquí su nombre de usuario)</w:t>
    </w:r>
  </w:p>
  <w:p>
    <w:pPr>
      <w:pStyle w:val="Normal"/>
      <w:spacing w:lineRule="auto" w:line="240" w:before="0" w:after="0"/>
      <w:ind w:left="4320" w:firstLine="720"/>
      <w:jc w:val="center"/>
      <w:rPr>
        <w:rFonts w:ascii="Century Gothic" w:hAnsi="Century Gothic" w:cs="Century Gothic"/>
        <w:b/>
        <w:b/>
        <w:sz w:val="6"/>
        <w:szCs w:val="6"/>
        <w:lang w:val="es-US"/>
      </w:rPr>
    </w:pPr>
    <w:r>
      <w:rPr>
        <w:rFonts w:cs="Century Gothic" w:ascii="Century Gothic" w:hAnsi="Century Gothic"/>
        <w:b/>
        <w:sz w:val="6"/>
        <w:szCs w:val="6"/>
        <w:lang w:val="es-US"/>
      </w:rPr>
    </w:r>
  </w:p>
  <w:p>
    <w:pPr>
      <w:pStyle w:val="Normal"/>
      <w:spacing w:lineRule="auto" w:line="240" w:before="0" w:after="0"/>
      <w:ind w:left="4320" w:firstLine="720"/>
      <w:jc w:val="center"/>
      <w:rPr>
        <w:rFonts w:ascii="Century Gothic" w:hAnsi="Century Gothic" w:cs="Century Gothic"/>
        <w:b/>
        <w:b/>
        <w:sz w:val="6"/>
        <w:szCs w:val="6"/>
        <w:lang w:val="es-US"/>
      </w:rPr>
    </w:pPr>
    <w:r>
      <w:rPr>
        <w:rFonts w:cs="Century Gothic" w:ascii="Century Gothic" w:hAnsi="Century Gothic"/>
        <w:b/>
        <w:sz w:val="6"/>
        <w:szCs w:val="6"/>
        <w:lang w:val="es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erice_montgomery@byu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57:00Z</dcterms:created>
  <dc:creator>Dr. Cherice Montgomery</dc:creator>
  <dc:description/>
  <cp:keywords/>
  <dc:language>en-US</dc:language>
  <cp:lastModifiedBy>Cherice Montgomery</cp:lastModifiedBy>
  <cp:lastPrinted>2009-06-29T23:38:00Z</cp:lastPrinted>
  <dcterms:modified xsi:type="dcterms:W3CDTF">2010-01-05T07:03:00Z</dcterms:modified>
  <cp:revision>21</cp:revision>
  <dc:subject/>
  <dc:title>Lista de contrasenas</dc:title>
</cp:coreProperties>
</file>